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Nr </w:t>
      </w:r>
      <w:bookmarkStart w:id="0" w:name="_Hlk90455964"/>
      <w:r>
        <w:rPr>
          <w:i/>
          <w:iCs/>
          <w:sz w:val="22"/>
          <w:szCs w:val="22"/>
        </w:rPr>
        <w:t>SPZOZ.KD.GIN.POŁ.202</w:t>
      </w:r>
      <w:bookmarkEnd w:id="0"/>
      <w:r>
        <w:rPr>
          <w:i/>
          <w:iCs/>
          <w:sz w:val="22"/>
          <w:szCs w:val="22"/>
        </w:rPr>
        <w:t>3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AMODZIELNY PUBLICZNY ZESPÓŁ OPIEKI ZDROWOTNEJ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 WŁODAWI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. JÓZEFA PIŁSUDSKIEGO 6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-200 WŁODAWA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2"/>
          <w:szCs w:val="22"/>
        </w:rPr>
        <w:t>ogłasza konkurs ofert na zawarcie umowy o udzielenie zamówienia na świadczenia zdrowotne obejmujące udzielanie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textAlignment w:val="auto"/>
        <w:rPr>
          <w:rFonts w:eastAsia="Calibri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ZADANIE NR 1: Lekarskich świadczeń zdrowotnych w godzinach normalnej ordynacji                          w Oddziale położniczo – ginekologicznym i/lub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exact" w:line="300" w:before="0" w:after="280"/>
        <w:jc w:val="both"/>
        <w:textAlignment w:val="auto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ZADANIE NR 2: Lekarskich świadczeń zdrowotnych poza godzinami normalnej ordynacji (dyżur medyczny) w Oddziale położniczo – ginekologicznym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Czas trwania umowy – od daty jej zawarcia do dnia 31.12.2024 r. z możliwością przedłużenia                 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06.2023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ata ogłoszenia konkursu: 24.04.2023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                        i projekt umowy, można uzyskać w Dziale Kadr SP ZOZ we Włodawie, Al. Józefa Piłsudskiego 64, 22-200 Włodawa, tel. 797 704 886 lub na stronie internetowej szpitala: </w:t>
      </w:r>
      <w:hyperlink r:id="rId2">
        <w:r>
          <w:rPr>
            <w:rStyle w:val="InternetLink"/>
            <w:sz w:val="22"/>
            <w:szCs w:val="22"/>
          </w:rPr>
          <w:t>www.spzoz.wlodawa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hyperlink r:id="rId3">
        <w:r>
          <w:rPr>
            <w:rStyle w:val="InternetLink"/>
            <w:sz w:val="22"/>
            <w:szCs w:val="22"/>
          </w:rPr>
          <w:t>ewa.oszust@spzoz.wlodawa.pl</w:t>
        </w:r>
      </w:hyperlink>
      <w:r>
        <w:rPr>
          <w:sz w:val="22"/>
          <w:szCs w:val="22"/>
        </w:rPr>
        <w:t xml:space="preserve"> plikiem zaszyfrowanym lub złożyć w zamkniętej kopercie, w formie pisemnej, na formularzu proponowanym                         przez Udzielającego Zamówienia, do dnia </w:t>
      </w:r>
      <w:r>
        <w:rPr>
          <w:b/>
          <w:sz w:val="22"/>
          <w:szCs w:val="22"/>
        </w:rPr>
        <w:t>15.05.2023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3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w dniu </w:t>
        <w:br/>
      </w:r>
      <w:r>
        <w:rPr>
          <w:b/>
          <w:sz w:val="22"/>
          <w:szCs w:val="22"/>
        </w:rPr>
        <w:t>15.05.2023 r</w:t>
      </w:r>
      <w:r>
        <w:rPr>
          <w:b/>
          <w:bCs/>
          <w:sz w:val="22"/>
          <w:szCs w:val="22"/>
        </w:rPr>
        <w:t>. o godzinie 13.30</w:t>
      </w:r>
      <w:r>
        <w:rPr>
          <w:sz w:val="22"/>
          <w:szCs w:val="22"/>
        </w:rPr>
        <w:t xml:space="preserve"> (sala konferencyjna przy Sekretariacie Dyrekcji SP ZOZ                         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Samodzielny Publiczny Zespół Opieki Zdrowotnej we Włodawie zastrzega sobie prawo  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 ZOZ we Włodawie</w:t>
      </w:r>
    </w:p>
    <w:sectPr>
      <w:type w:val="nextPage"/>
      <w:pgSz w:w="11906" w:h="16838"/>
      <w:pgMar w:left="1134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hyperlink" Target="mailto:ewa.oszust@spzoz.wlo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2:00Z</dcterms:created>
  <dc:creator>Justyna</dc:creator>
  <dc:description/>
  <cp:keywords/>
  <dc:language>en-US</dc:language>
  <cp:lastModifiedBy>Ewa Oszust</cp:lastModifiedBy>
  <cp:lastPrinted>2023-02-08T08:47:00Z</cp:lastPrinted>
  <dcterms:modified xsi:type="dcterms:W3CDTF">2023-04-24T08:46:00Z</dcterms:modified>
  <cp:revision>6</cp:revision>
  <dc:subject/>
  <dc:title>OGŁOSZENIE O KONKURSIE OFERT</dc:title>
</cp:coreProperties>
</file>